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75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様式第１号）</w:t>
      </w:r>
    </w:p>
    <w:p>
      <w:pPr>
        <w:pStyle w:val="Normal"/>
        <w:spacing w:lineRule="exact" w:line="375"/>
        <w:ind w:first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5"/>
          <w:sz w:val="26"/>
        </w:rPr>
        <w:t>ＦＡＸ</w:t>
      </w:r>
      <w:r>
        <w:rPr>
          <w:rFonts w:eastAsia="ＭＳ ゴシック;MS Gothic" w:cs="ＭＳ ゴシック;MS Gothic" w:ascii="ＭＳ ゴシック;MS Gothic" w:hAnsi="ＭＳ ゴシック;MS Gothic"/>
          <w:b/>
          <w:spacing w:val="-10"/>
          <w:sz w:val="26"/>
        </w:rPr>
        <w:t>:</w:t>
      </w:r>
      <w:r>
        <w:rPr>
          <w:rFonts w:ascii="ＭＳ ゴシック;MS Gothic" w:hAnsi="ＭＳ ゴシック;MS Gothic" w:cs="ＭＳ ゴシック;MS Gothic" w:eastAsia="ＭＳ ゴシック;MS Gothic"/>
          <w:b/>
          <w:spacing w:val="-5"/>
          <w:sz w:val="26"/>
        </w:rPr>
        <w:t>０９７－５４１－６６２７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　　　　　　　　　　　　　　　　　令和　　年　　月　　日</w:t>
      </w:r>
    </w:p>
    <w:p>
      <w:pPr>
        <w:pStyle w:val="Normal"/>
        <w:spacing w:lineRule="exact" w:line="375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5"/>
          <w:sz w:val="26"/>
        </w:rPr>
        <w:t>こころの支援事業派遣要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こころとからだの相談支援センター所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要請者　住　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機関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所属長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担当者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電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次の事案に対して、こころの支援事業に係る派遣を要請します。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00"/>
        <w:gridCol w:w="8280"/>
      </w:tblGrid>
      <w:tr>
        <w:trPr/>
        <w:tc>
          <w:tcPr>
            <w:tcW w:w="9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  <w:sz w:val="21"/>
              </w:rPr>
              <w:t>派　遣　先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責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者</w:t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者</w:t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住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所</w:t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話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１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話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２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Ｘ</w:t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（窓口となる回線）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（携帯等予備連絡先）</w:t>
            </w:r>
          </w:p>
          <w:p>
            <w:pPr>
              <w:pStyle w:val="Normal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  <w:sz w:val="21"/>
              </w:rPr>
              <w:t>コロナウイルス感染症に関する感染状況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日　　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平成　　年　　月　　日（　　曜日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現在</w:t>
            </w:r>
          </w:p>
        </w:tc>
      </w:tr>
      <w:tr>
        <w:trPr>
          <w:trHeight w:val="2549" w:hRule="atLeast"/>
        </w:trPr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状　　況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感染者　　（職員　　人、　入院（所）者　　人　その他　　　人）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濃厚接触者（職員　　人、　入院（所）者　　人　その他　　　人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うち自宅待機職員　　人）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、施設の現在の状況　　　　　　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  <w:sz w:val="21"/>
              </w:rPr>
              <w:t>取　材　状　況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新　　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全国紙　　　　　社　／　地方紙　　　　　社</w:t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放　　送</w:t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全国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21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　社　／　地方局　　　　　社</w:t>
            </w:r>
          </w:p>
        </w:tc>
      </w:tr>
      <w:tr>
        <w:trPr/>
        <w:tc>
          <w:tcPr>
            <w:tcW w:w="120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2"/>
                <w:sz w:val="21"/>
              </w:rPr>
              <w:t>状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1"/>
              </w:rPr>
              <w:t>況</w:t>
            </w:r>
          </w:p>
          <w:p>
            <w:pPr>
              <w:pStyle w:val="Normal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2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2"/>
                <w:sz w:val="21"/>
              </w:rPr>
              <w:t>そ　の　他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援に関して希望すること、配慮してほしいこと</w:t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323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94" w:gutter="0" w:header="0" w:top="1701" w:footer="0" w:bottom="624"/>
      <w:pgNumType w:fmt="decimal"/>
      <w:formProt w:val="false"/>
      <w:textDirection w:val="lrTb"/>
      <w:docGrid w:type="linesAndChars" w:linePitch="315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21:00Z</dcterms:created>
  <dc:creator>Windows ユーザー</dc:creator>
  <dc:description/>
  <cp:keywords/>
  <dc:language>en-US</dc:language>
  <cp:lastModifiedBy>oitapref</cp:lastModifiedBy>
  <dcterms:modified xsi:type="dcterms:W3CDTF">2020-05-27T02:40:00Z</dcterms:modified>
  <cp:revision>6</cp:revision>
  <dc:subject/>
  <dc:title>大分県こころの緊急支援活動実施要領（案）</dc:title>
</cp:coreProperties>
</file>