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３号）</w:t>
      </w:r>
    </w:p>
    <w:p>
      <w:pPr>
        <w:pStyle w:val="Normal"/>
        <w:spacing w:lineRule="exact" w:line="326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こか相第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pacing w:val="-3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</w:t>
      </w:r>
    </w:p>
    <w:p>
      <w:pPr>
        <w:pStyle w:val="Normal"/>
        <w:spacing w:lineRule="exact" w:line="326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月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6"/>
        <w:ind w:firstLine="1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大分県公認心理師協会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大分県こころとからだの相談支援センター所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こころの支援事業への派遣について（依頼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精神保健福祉業務の推進につきましては、平素から、格段の御配慮をいただき厚く御礼申し上げます。</w:t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さて、この度、こころの支援を要する事案が発生しましたので、貴会員の派遣を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派遣先</w:t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派遣日時及び派遣人数　</w:t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26"/>
        <w:gridCol w:w="1985"/>
        <w:gridCol w:w="190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時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年　月　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年　月　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年　月　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</w:t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その他</w:t>
      </w:r>
    </w:p>
    <w:p>
      <w:pPr>
        <w:pStyle w:val="Normal"/>
        <w:spacing w:lineRule="exact" w:line="3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pacing w:val="-3"/>
          <w:sz w:val="24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報償費及び交通費につきましては、当方にて負担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358" w:type="dxa"/>
        <w:jc w:val="left"/>
        <w:tblInd w:w="364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58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【問い合わせ先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870-1155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大分市大字玉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90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番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"/>
                <w:sz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大分県こころとからだの相談支援センタ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　担当：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 xml:space="preserve">TEL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097-541-5276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　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097-541-662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554" w:right="1191" w:gutter="0" w:header="0" w:top="1701" w:footer="0" w:bottom="1020"/>
      <w:pgNumType w:fmt="decimal"/>
      <w:formProt w:val="false"/>
      <w:textDirection w:val="lrTb"/>
      <w:docGrid w:type="linesAndChars" w:linePitch="30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2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2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29:00Z</dcterms:created>
  <dc:creator>Windows ユーザー</dc:creator>
  <dc:description/>
  <cp:keywords/>
  <dc:language>en-US</dc:language>
  <cp:lastModifiedBy>oitapref</cp:lastModifiedBy>
  <dcterms:modified xsi:type="dcterms:W3CDTF">2021-05-06T04:06:00Z</dcterms:modified>
  <cp:revision>10</cp:revision>
  <dc:subject/>
  <dc:title>大分県こころの緊急支援活動実施要領（案）</dc:title>
</cp:coreProperties>
</file>